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  <w:t>Archivi storici della Chiesa di Venez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9072" w:leader="none"/>
          <w:tab w:val="left" w:pos="15309" w:leader="none"/>
        </w:tabs>
        <w:rPr>
          <w:b/>
          <w:b/>
          <w:i/>
          <w:i/>
          <w:sz w:val="40"/>
        </w:rPr>
      </w:pPr>
      <w:r>
        <w:rPr>
          <w:sz w:val="48"/>
          <w:szCs w:val="24"/>
        </w:rPr>
        <w:t xml:space="preserve">Parrocchie. Prospetto delle serie </w:t>
      </w:r>
    </w:p>
    <w:p>
      <w:pPr>
        <w:pStyle w:val="Heading"/>
        <w:jc w:val="left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  <w:t>Versione maggio 2013</w:t>
      </w:r>
    </w:p>
    <w:p>
      <w:pPr>
        <w:pStyle w:val="Heading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ice</w:t>
        <w:tab/>
        <w:tab/>
        <w:t>Denominazione uniformata</w:t>
        <w:tab/>
        <w:tab/>
        <w:tab/>
        <w:t>Altre denomin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460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attesimi, matrimoni e morti di nobili dati in nota all’Avogaria di Comu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canonici divers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matrimoni e mort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battesimi e matrimon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battesimi, cresime, matrimoni e mort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‘</w:t>
            </w:r>
            <w:r>
              <w:rPr>
                <w:color w:val="0000FF"/>
              </w:rPr>
              <w:t>Squarzi’ di registri canonici divers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  <w:t>‘</w:t>
            </w:r>
            <w:r>
              <w:rPr>
                <w:color w:val="0000FF"/>
              </w:rPr>
              <w:t>Squarzi’ dei battesimi, matrimoni e morti</w:t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  <w:t>‘</w:t>
            </w:r>
            <w:r>
              <w:rPr>
                <w:color w:val="0000FF"/>
              </w:rPr>
              <w:t>Squarzi’ dei battesimi e matrimoni</w:t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  <w:t>‘</w:t>
            </w:r>
            <w:r>
              <w:rPr>
                <w:color w:val="0000FF"/>
              </w:rPr>
              <w:t>Squarzi’ dei battesimi e morti</w:t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>
                <w:color w:val="0000FF"/>
              </w:rPr>
              <w:t>‘</w:t>
            </w:r>
            <w:r>
              <w:rPr>
                <w:color w:val="0000FF"/>
              </w:rPr>
              <w:t>Squarzi’ delle pubblicazioni e contraddizioni dei matrimoni e delle ordinazion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battesim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battesimi dei nati fuori dal matrimoni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battesimi nelle chiese fili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pertori dei battesim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‘</w:t>
            </w:r>
            <w:r>
              <w:rPr>
                <w:color w:val="0000FF"/>
              </w:rPr>
              <w:t>Squarzi’ dei battesim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ri degli atti di nasci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‘</w:t>
            </w:r>
            <w:r>
              <w:rPr>
                <w:color w:val="0000FF"/>
              </w:rPr>
              <w:t>Squarzi’ degli atti di nasci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ri cumulativi degli atti di nasci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ri degli atti di nascita delle parrocchie concentra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pertori degli atti di nasci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battesimi amministrati all’osped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battesimi amministrati in ospedale civil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nati all’ospedal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battesimi amministrati all’ospedale civile o alla Pietà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pertori dei battesimi amministrati all’osped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ilze dei battesimi amministrati all’osped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ilze dei nati all’ospedale, con certificati di matrimonio e mor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ri degli atti di nascita all’osped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nati mor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cessi verbali dei battesimi amministrati da laic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testati di battesimi amministrati in parrocchie diver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ttestati di battesimo «da fuori parrocchia»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battesimi segre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gistri dei battesimi e matrimoni segre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rezioni e legittimazioni dei battesim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rrezioni e legittimazioni dei battesimi e matrim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prime confessi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comunioni annu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delle comunioni pasqu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prime comuni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delle prime comuni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cresim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cresime amministrate in chiese non parrocchi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delle cresim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e delle cresim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stri degli spons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Promesse di matrimoni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stri dei matrim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stri dei matrimoni celebrati nelle chiese fili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pertori dei matrim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‘</w:t>
            </w:r>
            <w:r>
              <w:rPr>
                <w:color w:val="FF0000"/>
              </w:rPr>
              <w:t>Squarzi’ dei matrim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lze dei matrim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cumenti di matrimoni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lze dei matrimoni celebrati nelle chiese fili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utorizzazioni per nubendi minoren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bri degli atti di matrimoni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‘</w:t>
            </w:r>
            <w:r>
              <w:rPr>
                <w:color w:val="FF0000"/>
              </w:rPr>
              <w:t xml:space="preserve">Squarzi’ degli atti di matrimonio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bri cumulativi degli atti di matrimoni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bri degli atti di matrimonio delle parrocchie concentra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pertori degli atti di matrimoni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bblicazioni e contraddizioni dei matrim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Pubblicazioni e contraddizioni dei matrimoni e delle ordinazioni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‘</w:t>
            </w:r>
            <w:r>
              <w:rPr>
                <w:color w:val="FF0000"/>
              </w:rPr>
              <w:t>Stride’ e contraddizioni dei matrimon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bblicazioni dei matrim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bblicazioni dei matrimoni e delle ordinazion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‘</w:t>
            </w:r>
            <w:r>
              <w:rPr>
                <w:color w:val="FF0000"/>
              </w:rPr>
              <w:t>Stride’ dei matrimon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Pubblicazioni delle ordinazion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ntraddizioni dei matrim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‘</w:t>
            </w:r>
            <w:r>
              <w:rPr>
                <w:color w:val="FF0000"/>
              </w:rPr>
              <w:t>Squarzi’ delle pubblicazioni dei matrim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‘</w:t>
            </w:r>
            <w:r>
              <w:rPr>
                <w:color w:val="FF0000"/>
              </w:rPr>
              <w:t>Squarzi’ e pubblicazioni dei matrimon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‘</w:t>
            </w:r>
            <w:r>
              <w:rPr>
                <w:color w:val="FF0000"/>
              </w:rPr>
              <w:t>Squarzi’ delle ‘stride’ dei matrimoni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‘</w:t>
            </w:r>
            <w:r>
              <w:rPr>
                <w:b/>
                <w:color w:val="FF0000"/>
              </w:rPr>
              <w:t>Squarzi’ delle pubblicazioni dei matrimoni e delle ordinazion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Filze delle pubblicazioni dei matrimoni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lze delle pubblicazioni dei matrimoni e delle ordinazion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stri dei matrimoni di altri ri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stri dei matrimoni celebrati all’osped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Libri degli atti di matrimonio celebrati all’ospedale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Filze degli atti di matrimonio celebrati all’ospedale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Registri dei matrimoni celebrati in altre chiese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stri dei matrimoni alla Piet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stri dei matrimoni celebrati in S.Alvis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lze dei matrimoni celebrati in altre chie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lze dei matrimoni alla Pietà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stri degli atti di matrimonio inviati all’Ufficio di stato civi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gistri dei matrimoni segre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rrezioni e legittimazioni dei matrim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tocolli delle pubblicazi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Registri dei mor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Registri dei morti nelle chiese fili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Repertori dei mor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‘</w:t>
            </w:r>
            <w:r>
              <w:rPr>
                <w:color w:val="800000"/>
              </w:rPr>
              <w:t>Squarzi’ dei mor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Filze dei mor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3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Registri dei bambini mor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Registri degli ‘anzoletti’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Libri degli atti di mor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‘</w:t>
            </w:r>
            <w:r>
              <w:rPr>
                <w:color w:val="800000"/>
              </w:rPr>
              <w:t>Squarzi’ degli atti di mor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Repertori degli atti di mor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Filze degli atti di mor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Notifiche di mor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Registri degli inferm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Registri degli ammalati all’osped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Registri dei morti all’osped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Repertori dei morti all’osped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Libri degli atti di morte all’osped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Filze dei morti all’osped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52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Registri dei morti  di altre chie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Registri dei morti al Fontego dei Turchi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Registri dei morti all’ospedale della Misericordia</w:t>
            </w:r>
          </w:p>
          <w:p>
            <w:pPr>
              <w:pStyle w:val="Normal"/>
              <w:rPr/>
            </w:pPr>
            <w:r>
              <w:rPr>
                <w:color w:val="800000"/>
              </w:rPr>
              <w:t>Registro dei morti in Sant’Alvise</w:t>
            </w:r>
          </w:p>
        </w:tc>
      </w:tr>
      <w:tr>
        <w:trPr>
          <w:trHeight w:val="6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Libri degli atti di morte all’ospedale civico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Repertori degli atti di morte all’ospedale civico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Sacerdoti defun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Registri dei morti della I guerra mondi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Repertori dei morti di coler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3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Ordini di seppelliment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e di ‘fedi’ var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cumulatavi dei registri canonic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cumulativi dei battesimi, matrimoni e morti</w:t>
            </w:r>
          </w:p>
          <w:p>
            <w:pPr>
              <w:pStyle w:val="Normal"/>
              <w:rPr/>
            </w:pPr>
            <w:r>
              <w:rPr/>
              <w:t>Repertori dei battesimi, matrimoni, pubblicazioni e mort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cumulativi dei registri canonici delle parrocchie concentra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cumulativi dei battesimi delle parrocchie concentrate</w:t>
            </w:r>
          </w:p>
          <w:p>
            <w:pPr>
              <w:pStyle w:val="Normal"/>
              <w:rPr/>
            </w:pPr>
            <w:r>
              <w:rPr/>
              <w:t>Repertori cumulativi dei battesimi, matrimoni e morti delle parrocchie concentra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tti dei registri canonici delle parrocchie concentra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tti dei registri dei battesimi, cresime, matrimoni e morti delle parrocchie concentrat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3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Stati delle anim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3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Anagraf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3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Stati delle anime e anagraf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3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Repertori di stati delle anime e anagraf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Repertori degli stati delle anime</w:t>
            </w:r>
          </w:p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Repertori delle anagraf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3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Catastici delle famigl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3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‘</w:t>
            </w:r>
            <w:r>
              <w:rPr>
                <w:color w:val="660066"/>
              </w:rPr>
              <w:t>Squarzi’ di contrad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3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60066"/>
              </w:rPr>
            </w:pPr>
            <w:r>
              <w:rPr>
                <w:color w:val="660066"/>
              </w:rPr>
              <w:t>Benedizioni delle ca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0066"/>
              </w:rPr>
            </w:pPr>
            <w:r>
              <w:rPr>
                <w:color w:val="66006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i pensiona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Fedi’ varie provenienti da altre parrocchie e reperto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e e regolamen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ari delle scrittu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dell’archivi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stici delle scrittu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stici e inventari delle scrittu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stici di testamen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ache e memorie storich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ache, memorie ed opere diverse</w:t>
            </w:r>
          </w:p>
          <w:p>
            <w:pPr>
              <w:pStyle w:val="Normal"/>
              <w:rPr/>
            </w:pPr>
            <w:r>
              <w:rPr/>
              <w:t>Diari delle attività liturgiche e parrocchiali</w:t>
            </w:r>
          </w:p>
          <w:p>
            <w:pPr>
              <w:pStyle w:val="Normal"/>
              <w:rPr/>
            </w:pPr>
            <w:r>
              <w:rPr/>
              <w:t>Verbali di consessi parroco e Capitol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e dei parroc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vani. Elenchi e investitu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i chieric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ituzioni e consuetudi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ituzioni. Chiesa e capitolo</w:t>
            </w:r>
          </w:p>
          <w:p>
            <w:pPr>
              <w:pStyle w:val="Normal"/>
              <w:rPr/>
            </w:pPr>
            <w:r>
              <w:rPr/>
              <w:t>Atti istitutiv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 di coscienz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tiva e istruzioni parrocchi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reti di autorità ecclesiastiche e civili*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reti</w:t>
            </w:r>
          </w:p>
          <w:p>
            <w:pPr>
              <w:pStyle w:val="Normal"/>
              <w:rPr/>
            </w:pPr>
            <w:r>
              <w:rPr/>
              <w:t>Decreti a stamp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e pastor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mazioni per visite pastoral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elie e discors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a dottrina cristian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qu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entiche di reliqu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raternite parrocchi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raternite, associazioni e movimenti divers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li di corrispondenz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spondenza con autorità ecclesiastiche e civi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spondenza con autorità ecclesiastich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spondenza con autorità civi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spondenza diver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rocchia. Atti gener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Verbali e par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Atti</w:t>
            </w:r>
          </w:p>
          <w:p>
            <w:pPr>
              <w:pStyle w:val="Normal"/>
              <w:rPr/>
            </w:pPr>
            <w:r>
              <w:rPr/>
              <w:t>Capitolo. Part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Elezione dei procurato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Procur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Liti e controvers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Divisi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Registri ‘partidori’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Libri dei ‘partidori’, incerti e livel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Libri ‘riceveri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Filze ‘riceveri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Affittanz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Utilità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Registri delle rendi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Riscossion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Decim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Registri di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Casse commissar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Registri di spe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Commissar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Capitali in Zecc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o. Scritture diver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amministra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 di amministra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inistra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ite e aggrav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ica. Libri ‘riceveri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ica. Decime e sussid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ica. Registri di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ic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ica. ‘Squarzi’ di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ica. Amministra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ica. Affittanz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cassa mor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cassa delle ce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erni delle rendi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ettari delle offer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i ‘riceveri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Riceveri’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e ‘riceveri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zze e ‘riceveri’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icon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graz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 in Zecc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cc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 e sepoltu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ari di be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pe e diseg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amen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ar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s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ttanz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l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zi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osine, sussidi e beneficenz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osine</w:t>
            </w:r>
          </w:p>
          <w:p>
            <w:pPr>
              <w:pStyle w:val="Normal"/>
              <w:rPr/>
            </w:pPr>
            <w:r>
              <w:rPr/>
              <w:t>Sussidi e beneficenz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u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Focatico’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s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ionerie e lega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ionerie e fedi di messe</w:t>
            </w:r>
          </w:p>
          <w:p>
            <w:pPr>
              <w:pStyle w:val="Normal"/>
              <w:rPr/>
            </w:pPr>
            <w:r>
              <w:rPr/>
              <w:t>Mansioner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nali delle mes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mes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e delle mes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messe diver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messe ‘avventizie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i celebranti forestie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spese per esequ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i con cappellani priva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e controvers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i e controversie</w:t>
            </w:r>
          </w:p>
          <w:p>
            <w:pPr>
              <w:pStyle w:val="Normal"/>
              <w:rPr/>
            </w:pPr>
            <w:r>
              <w:rPr/>
              <w:t>Stampe in caus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game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i visitato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tture diver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tture diverse non spettanti alla parrocchi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incerta attribu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non più attribuibi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ture mu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istica non compila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tture diverse non spettanti alla chie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tà conventuale. Atti capitolari e costituzi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tà conventuale. Elezioni e relazioni prior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tà conventuale. Visite canonich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tà conventuale. Santi, beati e devozioni  dell’ordi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tà conventuale. Santi, beati e devozioni  dell’ordine – Milizia dell’Immacola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tà conventuale. Consigli conventu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tà conventuale. Scritto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tà conventuale. Stori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tà conventuale. Amministra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lte fotografich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i liturgici e devozion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ture e parti music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ici e biblioteca parrocchial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rchivi di Fabbricer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ice</w:t>
        <w:tab/>
        <w:tab/>
        <w:t>Denominazione uniformata</w:t>
        <w:tab/>
        <w:tab/>
        <w:tab/>
        <w:t>Altre denomin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460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a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dell’archivi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d’archivi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stici delle scrittu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game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li. Atti gener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di atti soggetti a registra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 gener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sa parrocchiale. Atti gener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sa parrocchiale di S. Giovanni Battista in Bragora. Atti generali</w:t>
            </w:r>
          </w:p>
          <w:p>
            <w:pPr>
              <w:pStyle w:val="Normal"/>
              <w:rPr/>
            </w:pPr>
            <w:r>
              <w:rPr/>
              <w:t>Chiesa parrocchiale di S. Maria del Carmelo. Atti general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-2.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se succursali. Atti gener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sa succursale di S. Antonino. Atti generali</w:t>
            </w:r>
          </w:p>
          <w:p>
            <w:pPr>
              <w:pStyle w:val="Normal"/>
              <w:rPr/>
            </w:pPr>
            <w:r>
              <w:rPr/>
              <w:t>Chiesa succursale di S. Barnaba. Atti general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e, confraternite devozionali e istituti pii. Atti gener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e del Ss. Sacramento in S. Giovanni Battista in Bragora, S. Antonino, S. Severo e S. Provol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 generali. Seconda ser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 diversi successivi all’inventario del …</w:t>
            </w:r>
          </w:p>
          <w:p>
            <w:pPr>
              <w:pStyle w:val="Normal"/>
              <w:rPr/>
            </w:pPr>
            <w:r>
              <w:rPr/>
              <w:t>Atti diversi successivi al repertorio del …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 generali divers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nci e consuntiv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ntiv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ntivi. Minu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ntivi approva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copia consuntiv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erni di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nali di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quarzi’ dei giornali di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scossi e spesi del tesorie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quarzi’ dei registri di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cassa di chie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partita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amministra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ce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ettari di entrata e uscit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i mandati di pagament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e dei mandati di pagament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e pie. Bilanci e consuntiv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e pie. At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e pie. Registri di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ionerie e lega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ionerie, livelli e lega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ionerie e legati. Regist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ipotech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i confratelli e delle consorelle della Scuola del Santissimo Sacrament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luminarie della Scuola del Santissimo Sacrament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cassa della Scuola del Santissimo Sacrament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cassa mor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gli affit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 patrimoniali e amministrativ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inistrazione general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etta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llettari offerte </w:t>
            </w:r>
          </w:p>
          <w:p>
            <w:pPr>
              <w:pStyle w:val="Normal"/>
              <w:rPr/>
            </w:pPr>
            <w:r>
              <w:rPr/>
              <w:t>Bollettari offerte e altre carte contabil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ari di be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 immobi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i e restau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briche e restaur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e piccole diver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li di corrispondenz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copia lette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recapito corrispondenz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i di ricevute della corrispondenz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spondenza con autorità civili ed ecclesiastich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spondenza con autorità civili ed ecclesiastiche, con la parrocchia ed istituzioni anness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spondenza con autorità civi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pe e decre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nali delle mes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mes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messe diver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messe celebrate in altre chie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te e uscite di mes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e controvers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e process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ellan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Archivi di Confraterni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ice</w:t>
        <w:tab/>
        <w:tab/>
        <w:t>Denominazione uniformata</w:t>
        <w:tab/>
        <w:tab/>
        <w:tab/>
        <w:t>Altre denomin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460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ariegole’</w:t>
            </w:r>
          </w:p>
          <w:p>
            <w:pPr>
              <w:pStyle w:val="Normal"/>
              <w:rPr/>
            </w:pPr>
            <w:r>
              <w:rPr/>
              <w:t>Matricole</w:t>
            </w:r>
          </w:p>
          <w:p>
            <w:pPr>
              <w:pStyle w:val="Normal"/>
              <w:rPr/>
            </w:pPr>
            <w:r>
              <w:rPr/>
              <w:t>Matricole e registri delle parti</w:t>
            </w:r>
          </w:p>
          <w:p>
            <w:pPr>
              <w:pStyle w:val="Normal"/>
              <w:rPr/>
            </w:pPr>
            <w:r>
              <w:rPr/>
              <w:t>Statuti e registri delle part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lgenz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carich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carich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gli iscrit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i confratelli</w:t>
            </w:r>
          </w:p>
          <w:p>
            <w:pPr>
              <w:pStyle w:val="Normal"/>
              <w:rPr/>
            </w:pPr>
            <w:r>
              <w:rPr/>
              <w:t>Registri delle consorelle</w:t>
            </w:r>
          </w:p>
          <w:p>
            <w:pPr>
              <w:pStyle w:val="Normal"/>
              <w:rPr/>
            </w:pPr>
            <w:r>
              <w:rPr/>
              <w:t>Registri dei confratelli e delle consorell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‘luminarie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i confratelli defun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dei confratel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stici delle scrittu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e storich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a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tua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i, verbali e part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i e decreti a stamp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par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ali e parti</w:t>
            </w:r>
          </w:p>
          <w:p>
            <w:pPr>
              <w:pStyle w:val="Normal"/>
              <w:rPr/>
            </w:pPr>
            <w:r>
              <w:rPr/>
              <w:t>Parti e sentenz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presenz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 verbali</w:t>
            </w:r>
          </w:p>
          <w:p>
            <w:pPr>
              <w:pStyle w:val="Normal"/>
              <w:rPr/>
            </w:pPr>
            <w:r>
              <w:rPr/>
              <w:t>Libri dei verbal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i e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dispu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 della scuol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li di corrispondenz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copia lette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spondenz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recapito corrispondenz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e dei guardia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a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qu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cass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‘riceveri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rtori di atti soggetti a registra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ze ‘riceveri’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iconti dei prio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esazion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cassa e inventar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ntiv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elemosi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stici delle rendite e aggrav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rendite e aggrav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ettari delle offer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amministra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enza e questu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 di amministra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inistra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 in Zecc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amenti e commissar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ar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arie e lega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t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ioner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 eucaristic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elle mes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z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lgenz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e controversi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 e process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tiva a stamp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tture divers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i liturgici e devozional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 di incerta attribuzio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ture mut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rPr>
          <w:sz w:val="22"/>
        </w:rPr>
      </w:pPr>
      <w:r>
        <w:rPr>
          <w:sz w:val="22"/>
        </w:rPr>
        <w:t>Archivi di Deca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ice</w:t>
        <w:tab/>
        <w:tab/>
        <w:t>Denominazione uniformata</w:t>
        <w:tab/>
        <w:tab/>
        <w:tab/>
        <w:t>Altre denomin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460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spondenz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 di coscienz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tture divers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9:05:00Z</dcterms:created>
  <dc:creator>ASPV</dc:creator>
  <dc:description/>
  <dc:language>en-US</dc:language>
  <cp:lastModifiedBy>Michels</cp:lastModifiedBy>
  <dcterms:modified xsi:type="dcterms:W3CDTF">2013-07-06T09:05:00Z</dcterms:modified>
  <cp:revision>2</cp:revision>
  <dc:subject/>
  <dc:title>Versione del 18 giugno 2007</dc:title>
</cp:coreProperties>
</file>